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ce Refl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hley Web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lection on Science Lesson (Evaluati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have to say that I am so relieved that I made it through my evaluation. The evaluations always make me nervous, but this time I was not as nervous. I can tell, with each evaluation, I am getting more and more comfortable. However, this evaluation made me uneasy due to not having enough time to really get comfortable with the students, but it went well.</w:t>
      </w:r>
    </w:p>
    <w:p>
      <w:pPr>
        <w:pStyle w:val="Normal"/>
        <w:spacing w:lineRule="auto" w:line="480" w:before="0" w:after="0"/>
        <w:rPr/>
      </w:pPr>
      <w:r>
        <w:rPr>
          <w:rFonts w:cs="Times New Roman" w:ascii="Times New Roman" w:hAnsi="Times New Roman"/>
          <w:sz w:val="24"/>
          <w:szCs w:val="24"/>
        </w:rPr>
        <w:tab/>
        <w:t xml:space="preserve">I did an activity from my science in a box, and I think it was a great activity to go along with what the kids are studying. It allowed the students to see potential and kinetic and understand it better. The students were able to take part in the activity, and witness what happened. They were all eager to roll the ball and see how far it rolled. The activity made them want to know more, and students were asking questions. They wanted to see what would happen if we took the carpet away or if we rolled the ball higher on the ramp. This made me super happy because they were asking questions, and in return, as a class we found out some answers to those questions. They were all able to complete the “I think and I know” formative assessment. Some of them had a good idea of what would happen before, but they had more knowledge at the end of the investigation. I think I did a good job of incorporating the standards and letting the students know the task at hand. I referred back to the standards and made sure the students could do what the standard said. I explained the process clearly and my expectations. I repeated some things quite a few times, and I felt like I shouldn’t. However, I also wanted to make it clear to all the students what we were witnessing. My mentoring teacher said that it was good that I did because the students have a hard time grasping the concept, so I felt much better about it. The lesson went well. The students were eager to learn, and they met the goals I had for the lesson. The only thing I feel like I could have done differently would be to incorporate technology. I knew going into the lesson that I did not have anything dealing with technology, but I think it was ok for the activity I did. My mentoring teacher did point out that I could have done a chart or graph on the smart board which would have been great. </w:t>
      </w:r>
    </w:p>
    <w:p>
      <w:pPr>
        <w:pStyle w:val="Normal"/>
        <w:spacing w:lineRule="auto" w:line="480" w:before="0" w:after="0"/>
        <w:rPr/>
      </w:pPr>
      <w:r>
        <w:rPr>
          <w:rFonts w:cs="Times New Roman" w:ascii="Times New Roman" w:hAnsi="Times New Roman"/>
          <w:sz w:val="24"/>
          <w:szCs w:val="24"/>
        </w:rPr>
        <w:tab/>
        <w:t>Overall, the lesson was great! The kids loved it, and they learned something. I made learning fun for them while meeting all the requirements that I need to strive to meet as a future educator. I had a positive learning environment, great planning, and great instruction! It was a wonderful experience, and the encouraging words from my mentoring teacher made it even better!</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11:00Z</dcterms:created>
  <dc:creator>JOHN WEBB</dc:creator>
  <dc:description/>
  <dc:language>en-US</dc:language>
  <cp:lastModifiedBy>JOHN WEBB</cp:lastModifiedBy>
  <dcterms:modified xsi:type="dcterms:W3CDTF">2011-11-19T23:34:00Z</dcterms:modified>
  <cp:revision>1</cp:revision>
  <dc:subject/>
  <dc:title/>
</cp:coreProperties>
</file>